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СТАВ ПРОЕКТА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4"/>
        <w:gridCol w:w="2977"/>
        <w:gridCol w:w="1984"/>
      </w:tblGrid>
      <w:tr>
        <w:trPr>
          <w:trHeight w:val="8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№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Обозна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Примечание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м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кстовая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ический от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м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кстовая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яснительная запи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льбом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рафические материа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ртежи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3402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229"/>
        <w:gridCol w:w="1701"/>
      </w:tblGrid>
      <w:tr>
        <w:trPr>
          <w:trHeight w:val="552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Графические материалы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24"/>
              </w:rPr>
              <w:t>№</w:t>
            </w: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п/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асштаб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тёж межевания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:</w:t>
            </w:r>
            <w:r>
              <w:rPr>
                <w:rFonts w:cs="Arial" w:ascii="Arial" w:hAnsi="Arial"/>
                <w:sz w:val="28"/>
                <w:lang w:val="en-US"/>
              </w:rPr>
              <w:t>10</w:t>
            </w:r>
            <w:r>
              <w:rPr>
                <w:rFonts w:cs="Arial" w:ascii="Arial" w:hAnsi="Arial"/>
                <w:sz w:val="28"/>
              </w:rPr>
              <w:t>00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Схема расположения элемента планировочной 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:5000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использования территории в период подготовки проекта меже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:1000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границ зон с особыми условиями использования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/>
            </w:pPr>
            <w:r>
              <w:rPr>
                <w:rFonts w:cs="Arial" w:ascii="Arial" w:hAnsi="Arial"/>
                <w:sz w:val="28"/>
              </w:rPr>
              <w:t>1:10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945"/>
        <w:gridCol w:w="709"/>
        <w:gridCol w:w="1701"/>
      </w:tblGrid>
      <w:tr>
        <w:trPr>
          <w:trHeight w:val="466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  <w:t>Исходные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4"/>
              </w:rPr>
              <w:t>документы</w:t>
            </w:r>
          </w:p>
        </w:tc>
      </w:tr>
      <w:tr>
        <w:trPr>
          <w:trHeight w:val="4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>
          <w:trHeight w:val="7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ановление администрации Белохолуницкого г/п от 11.06.2025г. №313-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дание на разработку документации по планировке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дастровый план территории квартала 43:03:3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авила землепользования и застройки Белохолуницкого г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278" w:top="334" w:footer="720" w:bottom="12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75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 тома 1</w:t>
      </w:r>
    </w:p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945"/>
        <w:gridCol w:w="709"/>
        <w:gridCol w:w="1701"/>
      </w:tblGrid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>
          <w:trHeight w:val="552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яснительная записка</w:t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ходные докум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задачи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актеристика проектируемой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дные условия и местные условия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 и улично-дорожная се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тивопожар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 меже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яснения к чертежу межевания террито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340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-3402" w:leader="none"/>
        </w:tabs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1.Общая часть.</w:t>
      </w:r>
    </w:p>
    <w:p>
      <w:pPr>
        <w:pStyle w:val="Normal"/>
        <w:shd w:fill="FFFFFF" w:val="clear"/>
        <w:tabs>
          <w:tab w:val="clear" w:pos="708"/>
          <w:tab w:val="center" w:pos="-3402" w:leader="none"/>
        </w:tabs>
        <w:ind w:left="1701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709"/>
        <w:jc w:val="both"/>
        <w:rPr>
          <w:rFonts w:ascii="Arial" w:hAnsi="Arial" w:cs="Arial"/>
          <w:color w:val="FF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Разработка проекта межевания выполнена на основании постановления администрации Белохолуницкого г/п №313-П от 11.06.2025 года и Задания на разработку документации по планировке территории.</w:t>
      </w:r>
    </w:p>
    <w:p>
      <w:pPr>
        <w:pStyle w:val="Normal"/>
        <w:suppressLineNumbers/>
        <w:shd w:fill="FFFFFF" w:val="clear"/>
        <w:tabs>
          <w:tab w:val="clear" w:pos="708"/>
          <w:tab w:val="center" w:pos="-3402" w:leader="none"/>
        </w:tabs>
        <w:suppressAutoHyphens w:val="true"/>
        <w:spacing w:lineRule="auto" w:line="360"/>
        <w:ind w:firstLine="709"/>
        <w:rPr/>
      </w:pPr>
      <w:r>
        <w:rPr>
          <w:rFonts w:cs="Arial" w:ascii="Arial" w:hAnsi="Arial"/>
          <w:color w:val="000000"/>
          <w:sz w:val="28"/>
          <w:szCs w:val="32"/>
        </w:rPr>
        <w:t xml:space="preserve">Проектная документация выполнена в соответствии с заданием на разработку документации по планировке территории, с действующими градостроительными регламентами, санитарно-гигиеническими нормами и правилами, техническими регламентами, в том числе устанавливающими требования по обеспечению пожарной безопасности и предупреждению чрезвычайных ситуаций.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Документация по проекту межевания подготовлена в соответствии с действующим законодательством в сфере градостроительства и архитектуры и нормативно-правовыми актами, методическими указаниями, принятыми в рамках действующего законодательства.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и разработке использовались: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1. Федеральный закон от 5 мая 2014 г. № 131-ФЗ “О внесении изменений в Градостроительный кодекс Российской Федерации”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 xml:space="preserve">2. "Градостроительный кодекс Российской Федерации" от 29.12.2004 N 190-ФЗ (ред. от 19.07.2011) (с изм. и доп., вступающими в силу с 28.04.2023)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 xml:space="preserve">3. Жилищный кодекс Российской Федерации" от 29.12.2004 N 188-ФЗ (ред. от 28.04.2023)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4. «Инструкция о порядке разработки, согласования, экспертизы и утверждения градостроительной документации» СНИП 11-04-2003 от 29.10.2002 г. (в части не противоречащей Градостроительному Кодексу РФ); </w:t>
      </w:r>
    </w:p>
    <w:p>
      <w:pPr>
        <w:pStyle w:val="Heading1"/>
        <w:shd w:fill="FFFFFF" w:val="clear"/>
        <w:spacing w:lineRule="auto" w:line="360"/>
        <w:ind w:firstLine="567"/>
        <w:jc w:val="both"/>
        <w:textAlignment w:val="baseline"/>
        <w:rPr/>
      </w:pPr>
      <w:r>
        <w:rPr>
          <w:rFonts w:cs="Arial" w:ascii="Arial" w:hAnsi="Arial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  <w:t xml:space="preserve">5. СП 42.13330.2016 Градостроительство. Планировка и застройка городских и сельских поселений. Актуализированная редакция СНиП 2.07.01-89*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6. РНГП Кировской области, утверждены постановлением Правительства Кировской области  № 19/261 от 30.12.2014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7. Правила землепользования и застройки Белохолуницкого г./п;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8. Генеральный план Белохолуницкого г/п;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9. Постановление Правительства РФ от 09.06.1995 N 578 "Об утверждении Правил охраны линий и сооружений связи Российской Федерации";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10. ФЗ №221 от 24.07.2007г. «О государственном кадастре недвижимости».</w:t>
      </w:r>
    </w:p>
    <w:p>
      <w:pPr>
        <w:pStyle w:val="Heading1"/>
        <w:shd w:fill="FFFFFF" w:val="clear"/>
        <w:jc w:val="both"/>
        <w:rPr>
          <w:rFonts w:ascii="Arial" w:hAnsi="Arial" w:cs="Arial"/>
          <w:b w:val="false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</w:pPr>
      <w:r>
        <w:rPr>
          <w:rFonts w:cs="Arial" w:ascii="Arial" w:hAnsi="Arial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  <w:br/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b/>
          <w:b/>
          <w:caps/>
          <w:color w:val="000000"/>
          <w:kern w:val="0"/>
          <w:sz w:val="28"/>
          <w:szCs w:val="32"/>
          <w:lang w:val="uk-UA"/>
        </w:rPr>
      </w:pPr>
      <w:r>
        <w:rPr>
          <w:rFonts w:cs="Arial" w:ascii="Arial" w:hAnsi="Arial"/>
          <w:b/>
          <w:caps/>
          <w:color w:val="000000"/>
          <w:kern w:val="0"/>
          <w:sz w:val="28"/>
          <w:szCs w:val="32"/>
          <w:lang w:val="uk-UA"/>
        </w:rPr>
      </w:r>
    </w:p>
    <w:p>
      <w:pPr>
        <w:pStyle w:val="Normal"/>
        <w:shd w:fill="FFFFFF" w:val="clear"/>
        <w:spacing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  <w:lang w:val="uk-UA"/>
        </w:rPr>
      </w:pPr>
      <w:r>
        <w:rPr>
          <w:rFonts w:cs="Arial" w:ascii="Arial" w:hAnsi="Arial"/>
          <w:color w:val="000000"/>
          <w:sz w:val="28"/>
          <w:szCs w:val="32"/>
          <w:lang w:val="uk-UA"/>
        </w:rPr>
      </w:r>
    </w:p>
    <w:p>
      <w:pPr>
        <w:pStyle w:val="Normal"/>
        <w:shd w:fill="FFFFFF" w:val="clear"/>
        <w:spacing w:lineRule="exact" w:line="365" w:before="10" w:after="0"/>
        <w:ind w:right="43" w:firstLine="552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1"/>
          <w:numId w:val="3"/>
        </w:numPr>
        <w:shd w:fill="FFFFFF" w:val="clear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  <w:t>Основные задачи проекта</w:t>
      </w:r>
    </w:p>
    <w:p>
      <w:pPr>
        <w:pStyle w:val="Normal"/>
        <w:widowControl/>
        <w:shd w:fill="FFFFFF" w:val="clear"/>
        <w:ind w:left="1906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сновными задачами проекта являются: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pacing w:val="6"/>
          <w:sz w:val="28"/>
          <w:szCs w:val="32"/>
        </w:rPr>
      </w:pPr>
      <w:r>
        <w:rPr>
          <w:rFonts w:cs="Arial" w:ascii="Arial" w:hAnsi="Arial"/>
          <w:color w:val="000000"/>
          <w:spacing w:val="6"/>
          <w:sz w:val="28"/>
          <w:szCs w:val="32"/>
        </w:rPr>
        <w:t>Перераспределение земельного участка, находящегося в частной собственности и земель государственной собственности в соответствии с действующим законодательством, в целях исключения чересполосицы, вклинивания, вкрапливания и обеспечения доступа  земельных участков  до земель общего пользования в соответствии с подпунктом 2 пункта 1 ст.39.28 Земельного кодекса РФ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В состав проекта межевания, согласно заданию на разработку проекта, норм ст.41 главы 5 Градостроительного кодекса РФ разрабатываются следующие виды документации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Проект межевания территории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межевания территории включает чертежи, на которых устанавливаются: - красные линии; отображаются:  линии застройки; линии отступа от красных линий в целях определения места допустимого размещения зданий, строений, сооружений; границы формируемых земельных участков, подлежащих застройке объектам капитального строительства и границы земельных участков линейных объектов; границы зон публичных сервитутов. Изменения проекта межевания заключаются в установлении видов разрешенного использования образуемых земельных участк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  <w:t>Характеристика проектируемой территории</w:t>
      </w:r>
    </w:p>
    <w:p>
      <w:pPr>
        <w:pStyle w:val="Normal"/>
        <w:widowControl/>
        <w:shd w:fill="FFFFFF" w:val="clear"/>
        <w:ind w:left="1906" w:hanging="0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pacing w:val="5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Проектируемая территория, расположенной в южной части населённого пункта г.Б.Холуница, представляет собой </w:t>
      </w:r>
      <w:r>
        <w:rPr>
          <w:rFonts w:cs="Arial" w:ascii="Arial" w:hAnsi="Arial"/>
          <w:iCs/>
          <w:color w:val="000000"/>
          <w:spacing w:val="-4"/>
          <w:sz w:val="28"/>
          <w:szCs w:val="32"/>
        </w:rPr>
        <w:t xml:space="preserve">массив, состоящий из земельного участка с кадастровым номером 43:03:310140:543 и земель квартала 43:03:310140, общей </w:t>
      </w:r>
      <w:r>
        <w:rPr>
          <w:rFonts w:cs="Arial" w:ascii="Arial" w:hAnsi="Arial"/>
          <w:color w:val="000000"/>
          <w:spacing w:val="5"/>
          <w:sz w:val="28"/>
          <w:szCs w:val="32"/>
        </w:rPr>
        <w:t>площадью 0,7829га.,  категория земель – земли населенных пунктов. Территория проектирования является застроенной территорией, в связи с чем работы ведутся с учетом исторически-сложившейся планировки.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pacing w:val="6"/>
          <w:sz w:val="28"/>
          <w:szCs w:val="32"/>
        </w:rPr>
      </w:pPr>
      <w:r>
        <w:rPr>
          <w:rFonts w:cs="Arial" w:ascii="Arial" w:hAnsi="Arial"/>
          <w:iCs/>
          <w:color w:val="000000"/>
          <w:spacing w:val="-4"/>
          <w:sz w:val="28"/>
          <w:szCs w:val="32"/>
        </w:rPr>
        <w:t xml:space="preserve">В соответствии с </w:t>
      </w:r>
      <w:r>
        <w:rPr>
          <w:rFonts w:cs="Arial" w:ascii="Arial" w:hAnsi="Arial"/>
          <w:color w:val="000000"/>
          <w:spacing w:val="-4"/>
          <w:sz w:val="28"/>
          <w:szCs w:val="32"/>
        </w:rPr>
        <w:t xml:space="preserve">документами по планировке и правил землепользования и застройки  Белохолуницкого г/п, земельный участок :ЗУ1 входит в зону </w:t>
      </w:r>
      <w:r>
        <w:rPr>
          <w:rFonts w:cs="Arial" w:ascii="Arial" w:hAnsi="Arial"/>
          <w:sz w:val="28"/>
          <w:szCs w:val="28"/>
        </w:rPr>
        <w:t xml:space="preserve">П-2 «производственная зона </w:t>
      </w:r>
      <w:r>
        <w:rPr>
          <w:rFonts w:cs="Arial" w:ascii="Arial" w:hAnsi="Arial"/>
          <w:sz w:val="28"/>
          <w:szCs w:val="28"/>
          <w:lang w:val="en-US"/>
        </w:rPr>
        <w:t>VI</w:t>
      </w:r>
      <w:r>
        <w:rPr>
          <w:rFonts w:cs="Arial" w:ascii="Arial" w:hAnsi="Arial"/>
          <w:sz w:val="28"/>
          <w:szCs w:val="28"/>
        </w:rPr>
        <w:t xml:space="preserve"> класса вредности</w:t>
      </w:r>
      <w:r>
        <w:rPr>
          <w:rFonts w:cs="Arial" w:ascii="Arial" w:hAnsi="Arial"/>
          <w:color w:val="000000"/>
          <w:sz w:val="28"/>
          <w:szCs w:val="28"/>
        </w:rPr>
        <w:t>»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. Границы участков проектируются под эксплуатацию существующих объектов недвижимости, в границах участка расположено здание мастерской с кадастровым номером 43:03:310140:160. </w:t>
      </w:r>
      <w:r>
        <w:rPr>
          <w:rFonts w:cs="Arial" w:ascii="Arial" w:hAnsi="Arial"/>
          <w:color w:val="000000"/>
          <w:spacing w:val="6"/>
          <w:sz w:val="28"/>
          <w:szCs w:val="28"/>
        </w:rPr>
        <w:t>Проектирование</w:t>
      </w:r>
      <w:r>
        <w:rPr>
          <w:rFonts w:cs="Arial" w:ascii="Arial" w:hAnsi="Arial"/>
          <w:color w:val="000000"/>
          <w:spacing w:val="6"/>
          <w:sz w:val="28"/>
          <w:szCs w:val="32"/>
        </w:rPr>
        <w:t xml:space="preserve"> инженерных сетей не проводится, подключение планируется от существующих сетей.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/>
      </w:pPr>
      <w:r>
        <w:rPr>
          <w:rFonts w:cs="Arial" w:ascii="Arial" w:hAnsi="Arial"/>
          <w:color w:val="000000"/>
          <w:spacing w:val="6"/>
          <w:sz w:val="28"/>
          <w:szCs w:val="32"/>
        </w:rPr>
        <w:t>Для образуемого земельного участка 43:03:310140:ЗУ1 устанавливается вид разрешенного использования «Строительная промышленность».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pacing w:val="6"/>
          <w:sz w:val="28"/>
          <w:szCs w:val="32"/>
        </w:rPr>
      </w:pPr>
      <w:r>
        <w:rPr>
          <w:rFonts w:cs="Arial" w:ascii="Arial" w:hAnsi="Arial"/>
          <w:color w:val="000000"/>
          <w:spacing w:val="6"/>
          <w:sz w:val="28"/>
          <w:szCs w:val="32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:,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pacing w:val="6"/>
          <w:sz w:val="28"/>
          <w:szCs w:val="32"/>
        </w:rPr>
      </w:pPr>
      <w:r>
        <w:rPr>
          <w:rFonts w:cs="Arial" w:ascii="Arial" w:hAnsi="Arial"/>
          <w:color w:val="000000"/>
          <w:spacing w:val="6"/>
          <w:sz w:val="28"/>
          <w:szCs w:val="32"/>
        </w:rPr>
        <w:t>- этажей – 1эт., при установленном предельном количество этажей 3эт. – соответствует;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pacing w:val="6"/>
          <w:sz w:val="28"/>
          <w:szCs w:val="32"/>
        </w:rPr>
      </w:pPr>
      <w:r>
        <w:rPr>
          <w:rFonts w:cs="Arial" w:ascii="Arial" w:hAnsi="Arial"/>
          <w:color w:val="000000"/>
          <w:spacing w:val="6"/>
          <w:sz w:val="28"/>
          <w:szCs w:val="32"/>
        </w:rPr>
        <w:t>- процент застройки – 1055,1кв.м. при  установленном максимальном проценте застройки 80% - соответствует.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hanging="0"/>
        <w:jc w:val="both"/>
        <w:rPr>
          <w:rFonts w:ascii="Arial" w:hAnsi="Arial" w:cs="Arial"/>
          <w:color w:val="000000"/>
          <w:spacing w:val="8"/>
          <w:sz w:val="28"/>
          <w:szCs w:val="28"/>
        </w:rPr>
      </w:pPr>
      <w:r>
        <w:rPr>
          <w:rFonts w:cs="Arial" w:ascii="Arial" w:hAnsi="Arial"/>
          <w:color w:val="000000"/>
          <w:spacing w:val="8"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2108" w:leader="none"/>
        </w:tabs>
        <w:suppressAutoHyphens w:val="true"/>
        <w:spacing w:lineRule="auto" w:line="360" w:before="10" w:after="0"/>
        <w:ind w:right="43" w:hanging="0"/>
        <w:jc w:val="both"/>
        <w:rPr>
          <w:rFonts w:ascii="Arial" w:hAnsi="Arial" w:cs="Arial"/>
          <w:color w:val="000000"/>
          <w:spacing w:val="8"/>
          <w:sz w:val="28"/>
          <w:szCs w:val="28"/>
        </w:rPr>
      </w:pPr>
      <w:r>
        <w:rPr>
          <w:rFonts w:cs="Arial" w:ascii="Arial" w:hAnsi="Arial"/>
          <w:color w:val="000000"/>
          <w:spacing w:val="8"/>
          <w:sz w:val="28"/>
          <w:szCs w:val="28"/>
        </w:rPr>
        <w:tab/>
      </w:r>
    </w:p>
    <w:p>
      <w:pPr>
        <w:pStyle w:val="Normal"/>
        <w:widowControl/>
        <w:numPr>
          <w:ilvl w:val="1"/>
          <w:numId w:val="3"/>
        </w:numPr>
        <w:shd w:fill="FFFFFF" w:val="clear"/>
        <w:ind w:left="0" w:firstLine="851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  <w:t>Природные условия и местные условия строительства</w:t>
      </w:r>
    </w:p>
    <w:p>
      <w:pPr>
        <w:pStyle w:val="Normal"/>
        <w:widowControl/>
        <w:shd w:fill="FFFFFF" w:val="clear"/>
        <w:ind w:firstLine="708"/>
        <w:jc w:val="both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Проектируемая территория в соответствии со СНиП 23.01-99 «Строительная климатология» относится к району – I В климатического районирования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иродные условия характеризуются следующими данными: климат района – умеренно-континентальный с умеренно-теплым летом и холодной снежной зимой. Среднегодовая температура воздуха составляет +3,1</w:t>
      </w:r>
      <w:r>
        <w:rPr>
          <w:rFonts w:cs="Arial" w:ascii="Arial" w:hAnsi="Arial"/>
          <w:color w:val="000000"/>
          <w:sz w:val="28"/>
          <w:szCs w:val="32"/>
          <w:vertAlign w:val="superscript"/>
        </w:rPr>
        <w:t>о</w:t>
      </w:r>
      <w:r>
        <w:rPr>
          <w:rFonts w:cs="Arial" w:ascii="Arial" w:hAnsi="Arial"/>
          <w:color w:val="000000"/>
          <w:sz w:val="28"/>
          <w:szCs w:val="32"/>
        </w:rPr>
        <w:t xml:space="preserve">С. Наиболее теплым месяцем в году является июль со среднемесячной температурой воздуха +17,9 </w:t>
      </w:r>
      <w:r>
        <w:rPr>
          <w:rFonts w:cs="Arial" w:ascii="Arial" w:hAnsi="Arial"/>
          <w:color w:val="000000"/>
          <w:sz w:val="28"/>
          <w:szCs w:val="32"/>
          <w:vertAlign w:val="superscript"/>
        </w:rPr>
        <w:t>о</w:t>
      </w:r>
      <w:r>
        <w:rPr>
          <w:rFonts w:cs="Arial" w:ascii="Arial" w:hAnsi="Arial"/>
          <w:color w:val="000000"/>
          <w:sz w:val="28"/>
          <w:szCs w:val="32"/>
        </w:rPr>
        <w:t xml:space="preserve">С, самым холодным – январь со среднемесячной температурой -22,1 </w:t>
      </w:r>
      <w:r>
        <w:rPr>
          <w:rFonts w:cs="Arial" w:ascii="Arial" w:hAnsi="Arial"/>
          <w:color w:val="000000"/>
          <w:sz w:val="28"/>
          <w:szCs w:val="32"/>
          <w:vertAlign w:val="superscript"/>
        </w:rPr>
        <w:t>0</w:t>
      </w:r>
      <w:r>
        <w:rPr>
          <w:rFonts w:cs="Arial" w:ascii="Arial" w:hAnsi="Arial"/>
          <w:color w:val="000000"/>
          <w:sz w:val="28"/>
          <w:szCs w:val="32"/>
        </w:rPr>
        <w:t>С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Длительность безморозного периода около 120 дней. Годовое количество осадков 500-600 мм. Господствуют ветры западных направлений: зимой - юго-западные, летом - северо-западные.  Нормативная глубина промерзания грунтов – 1,7м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Рельеф рассматриваемой территории спокойный, благоприятный для строительства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Массив  расположен в южной части г.Белая Холуница. Объект планировки является застроенной территорией. Проектом предусмотрено установление «красных линий» улицы и выделение земельных участков под существующими объектами недвижимости с учетом исключения вклиниваний, вкрапливаний чересполосицы. 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i/>
          <w:i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ind w:firstLine="708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ind w:firstLine="708"/>
        <w:jc w:val="center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</w:rPr>
        <w:t>1.4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 xml:space="preserve"> Транспорт и улично-дорожная сеть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Система улично-дорожной сети составляет основу планировочной структуры населённого пункта и призвана обеспечивать удобные, быстрые и безопасные транспортные связи со всеми функциональными зонами, расположенными на территории населённого пункта, с объектами внешнего транспорта и автомобильными дорогами общей сет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Проектирование земель общего пользования проводится частично,  в части установления «красных линий» части ул.Вятский тракт и  проезда без названия г.Слободского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Ширина улицы составляем 12.0м, согласно исторически-сложившейся конфигу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1) - ширина  улицы в "красных линиях" 12.0метров; - ширина проезжей части –3,5 мет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число полос движения -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ширина пешеходной части тротуара - 1 мет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расчётная скорость движения – 30 км.ч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материал – щебе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протяженность – 15м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«Красные линии» устанавливаются только в границах формируемого земельного участка. В границах «красных линий» улиц установлен сервитут «беспрепятственный проход, проезд»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val="en-US" w:eastAsia="en-US"/>
        </w:rPr>
        <w:t xml:space="preserve">        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Смотреть чертем межев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.5 Охрана окружающей среды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 целях охраны окружающей среды вся свободная от застройки территория в границах выделенного земельного участка озеленяется и благоустраивается. Озеленение территории способствует очистке воздуха от загрязнений, шумозащите, улучшает микроклимат и санитарно-гигиенические условия. Бытовые отходы и мусор собираются в контейнер накопитель, который периодически очищается спецмашинами и вывозится на общегородскую свалку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 начала строительства производится снятие плодородного слоя почвы с площадки. Плодородный грунт потом используется для образования плодородного слоя при озеленении участка, для восстановления земель, нарушенных при устройстве вне площадочных коммуникаций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ектируемая территория должна удовлетворять всем нормам и требованиям </w:t>
      </w:r>
      <w:r>
        <w:rPr>
          <w:rFonts w:cs="Arial" w:ascii="Arial" w:hAnsi="Arial"/>
          <w:b/>
          <w:caps/>
          <w:color w:val="000000"/>
          <w:sz w:val="28"/>
          <w:szCs w:val="32"/>
        </w:rPr>
        <w:t xml:space="preserve">СП 42.13330.2011 </w:t>
      </w:r>
      <w:r>
        <w:rPr>
          <w:rFonts w:cs="Arial" w:ascii="Arial" w:hAnsi="Arial"/>
          <w:sz w:val="28"/>
          <w:szCs w:val="28"/>
        </w:rPr>
        <w:t xml:space="preserve">«Градостроительство. Планировка и застройка городских и сельских поселений» без какого-либо отступления от них. Охрана окружающей природной среды в зоне размещения строительной площадки осуществляется в соответствии с действующими нормативными правовыми актами по вопросам охраны окружающей природной среды и рациональному использованию природных ресурсов. Производство строительно-монтажных работ должно проводиться согласно СанПиН 2.2.3.1384-03 «Гигиенические требования к организации строительного производства и строительных работ»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 проведении строительно-монтажных работ предусматривается осуществление ряда мероприятий по охране окружающей природной среды. Работа строительных машин и механизмов должна быть отрегулирована на минимально допустимый выброс выхлопных газов и уровень шума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ерритория должна предохраняться от попадания в неё горюче-смазочных материалов. Все виды отходов, образующиеся в процессе строительства, собираются и вывозятся транспортом строительных организаций на специально выделенные участки. Сбор и хранение строительных отходов осуществляется в закрытых металлических контейнерах. При соблюдении норм и правил сбора и хранения отходов, а также своевременном удалении отходов с территории строительства отрицательное воздействие отходов на окружающую среду максимально снижено. При организации строительной площадки вблизи зеленых насаждений работа строительных машин и механизмов должна обеспечивать сохранность существующих зеленых насаждений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  <w:t xml:space="preserve">1.7 </w:t>
      </w:r>
      <w:r>
        <w:rPr>
          <w:rFonts w:cs="Arial" w:ascii="Arial" w:hAnsi="Arial"/>
          <w:b/>
          <w:color w:val="000000"/>
          <w:sz w:val="28"/>
          <w:szCs w:val="32"/>
        </w:rPr>
        <w:t>Противопожарные мероприят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Главной целью разработки данного раздела является обеспечение жизнедеятельности жителей и обеспечение возможности проведения спасательных работ и тушения пожара пожарными подразделения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Проектируемые здания предусматирваются I-V степень огнестойкост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оектируемые здания в зависимости от степени огнестойкости  размещены друг от друга  на расстояниях, установленных в соответствие с табл. 1* прил. 1* СНиП 2.07.01-89*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Проектом предусмотрен подъезд  к проектируемому земельному участку, дающий возможность при необходимости проезда пожарной маши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Наружное пожаротушение предусматривается от противопожарных резервуаров, расположенных в границах проектируемого земельного участка :ЗУ1, их размещение с радиусом обслуживания 200 метров обеспечит пожаротушение каждого защищаемого здания. Расход воды на наружное пожаротушение согласно СНиП 2.04.02-84* "Водоснабжение. Наружные сети и сооружения" п. 2.12 и табл.5 составит 10 л/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.П</w:t>
      </w:r>
      <w:r>
        <w:rPr>
          <w:rFonts w:cs="Arial" w:ascii="Arial" w:hAnsi="Arial"/>
          <w:b/>
          <w:sz w:val="28"/>
          <w:szCs w:val="32"/>
        </w:rPr>
        <w:t>роект межева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Проект межевания территории разрабатывается в целях определения местоположения границ образуемых и изменяемых земельных участков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/>
      </w:pPr>
      <w:r>
        <w:rPr>
          <w:rFonts w:cs="Arial" w:ascii="Arial" w:hAnsi="Arial"/>
          <w:color w:val="000000"/>
          <w:sz w:val="28"/>
          <w:szCs w:val="32"/>
        </w:rPr>
        <w:t xml:space="preserve">Подготовка проекта межевания осуществляется применительно к подлежащей застройке территории, расположенной в границах элементов планировочной структуры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Размеры земельных участков в границах застроенных территорий устанавливаются с учётом фактического землепользования и градостроительных нормативов и правил, действующих в период застройк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оект межевания включает в себя чертёж межевания территории, на котором отображаются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границы застроенных земельных участков, в том числе границы земельных участков под линейными объектам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outlineLvl w:val="2"/>
        <w:rPr/>
      </w:pPr>
      <w:r>
        <w:rPr>
          <w:rFonts w:cs="Arial" w:ascii="Arial" w:hAnsi="Arial"/>
          <w:color w:val="000000"/>
          <w:sz w:val="28"/>
          <w:szCs w:val="32"/>
        </w:rPr>
        <w:t>Границы формируемых земельных участков, подлежащих застройке объектами капитального строительства и границы земельных участков линейных объектов, а также их площадь и вид разрешённого использовани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линии отступа от красных линий в целях определения места допустимого размещения зданий, строений, сооружений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границы зон с особыми условиями использования территорий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Пояснения к проекту межевания территории.</w:t>
      </w:r>
    </w:p>
    <w:p>
      <w:pPr>
        <w:pStyle w:val="Normal"/>
        <w:suppressAutoHyphens w:val="tru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территории  проекта межевания проходит линия Вл 0,4кв, ВЛ 10кВ, кабеля связи с охранными зонами в каждую сторону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границах земельного участка :ЗУ1 расположено существующее здание 43:03:310140:160 здание мастерской. При перераспределении добавляемая площадь составляет 2280кв.м. Самостоятельный участок для производственных целей из данной территории  не сформировать, только для расширения существующего производства. Перераспределение проводится с учетом требования ЗК РФ ст 39.28 п.1 пп.2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  <w:t>Описание земельных участков: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7"/>
        <w:gridCol w:w="1472"/>
        <w:gridCol w:w="3638"/>
        <w:gridCol w:w="340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, кв.м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решенное использование по градрегламен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решенное использование по классификатору</w:t>
            </w:r>
          </w:p>
        </w:tc>
      </w:tr>
      <w:tr>
        <w:trPr/>
        <w:tc>
          <w:tcPr>
            <w:tcW w:w="9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ой вид использ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82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оительная промышлен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оительная промышленность</w:t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ходят в территориальную зону </w:t>
            </w:r>
            <w:r>
              <w:rPr>
                <w:b/>
                <w:i/>
              </w:rPr>
              <w:t xml:space="preserve">П-2 «зона предприятий </w:t>
            </w: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 xml:space="preserve"> класса опасности»</w:t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земель – земли населенных пунктов</w:t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(местоположение): Российская Федерация, Кировская область, Белохолуницкий район, Белохолуницкое г.п., г.Белая Холуница, ул.Глазырина</w:t>
            </w:r>
          </w:p>
        </w:tc>
      </w:tr>
      <w:tr>
        <w:trPr/>
        <w:tc>
          <w:tcPr>
            <w:tcW w:w="9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публичного сервитута в границах з/у</w:t>
            </w:r>
          </w:p>
        </w:tc>
      </w:tr>
      <w:tr>
        <w:trPr/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/чзу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8</w:t>
            </w:r>
          </w:p>
        </w:tc>
        <w:tc>
          <w:tcPr>
            <w:tcW w:w="7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спрепятственный проход, проезд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278" w:top="334" w:footer="720" w:bottom="1276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ГОСТ тип А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GOST type 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14060</wp:posOffset>
          </wp:positionH>
          <wp:positionV relativeFrom="paragraph">
            <wp:posOffset>-128905</wp:posOffset>
          </wp:positionV>
          <wp:extent cx="437515" cy="4552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87390</wp:posOffset>
          </wp:positionH>
          <wp:positionV relativeFrom="paragraph">
            <wp:posOffset>-100330</wp:posOffset>
          </wp:positionV>
          <wp:extent cx="483235" cy="50292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1310</wp:posOffset>
              </wp:positionH>
              <wp:positionV relativeFrom="page">
                <wp:posOffset>180340</wp:posOffset>
              </wp:positionV>
              <wp:extent cx="7020560" cy="10332085"/>
              <wp:effectExtent l="14605" t="15240" r="14605" b="1149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0720" cy="10332000"/>
                        <a:chOff x="0" y="0"/>
                        <a:chExt cx="7020720" cy="10332000"/>
                      </a:xfrm>
                    </wpg:grpSpPr>
                    <wpg:grpSp>
                      <wpg:cNvGrpSpPr/>
                      <wpg:grpSpPr>
                        <a:xfrm>
                          <a:off x="0" y="4192920"/>
                          <a:ext cx="356760" cy="54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6072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60720" y="9799200"/>
                          <a:ext cx="6660000" cy="531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6658560" cy="53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6299280" y="0"/>
                              <a:ext cx="359280" cy="531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928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8560"/>
                                <a:ext cx="35928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39640" y="2160"/>
                              <a:ext cx="39600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eastAsia="ru-RU" w:bidi="ar-SA"/>
                                  </w:rPr>
                                  <w:t>Пояснительная записк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160"/>
                              <a:ext cx="2338560" cy="528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6040"/>
                                <a:ext cx="2337480" cy="17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360" y="0"/>
                                  <a:ext cx="828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64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920" y="0"/>
                                  <a:ext cx="5396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748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0"/>
                                <a:ext cx="2338200" cy="35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37480" cy="343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208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6.25pt;margin-top:14.2pt;width:594.4pt;height:813.55pt" coordorigin="-325,284" coordsize="11888,16271">
              <v:group id="shape_0" style="position:absolute;left:-325;top:7718;width:2225;height:7176">
                <v:group id="shape_0" style="position:absolute;left:-325;top:7718;width:1948;height:717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47;top:14610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326;top:12407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7;top:9933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7;top:11312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326;top:7719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-48;top:7718;width:1948;height:7176">
                  <v:shape id="shape_0" fillcolor="white" stroked="t" o:allowincell="f" style="position:absolute;left:231;top:14610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8;top:12407;width:1947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31;top:9933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31;top:11312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8;top:7719;width:1947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074;top:284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074;top:15716;width:10488;height:837">
                <v:rect id="shape_0" fillcolor="white" stroked="t" o:allowincell="f" style="position:absolute;left:1074;top:15717;width:10487;height:83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076;top:15716;width:10487;height:837">
                  <v:group id="shape_0" style="position:absolute;left:10996;top:15716;width:566;height:837">
                    <v:shape id="shape_0" fillcolor="white" stroked="t" o:allowincell="f" style="position:absolute;left:10996;top:15716;width:565;height:27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0996;top:15997;width:565;height:55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761;top:15719;width:6235;height:83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1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eastAsia="ru-RU" w:bidi="ar-SA"/>
                            </w:rPr>
                            <w:t>Пояснительная запис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076;top:15719;width:3682;height:831">
                    <v:group id="shape_0" style="position:absolute;left:1076;top:16280;width:3682;height:271">
                      <v:shape id="shape_0" fillcolor="white" stroked="t" o:allowincell="f" style="position:absolute;left:1076;top:16280;width:39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040;top:16280;width:1303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472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342;top:16280;width:849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190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077;top:15719;width:3681;height:560">
                      <v:group id="shape_0" style="position:absolute;left:1077;top:15728;width:3681;height:541">
                        <v:group id="shape_0" style="position:absolute;left:1077;top:15999;width:3681;height:270">
                          <v:shape id="shape_0" fillcolor="white" stroked="t" o:allowincell="f" style="position:absolute;left:1077;top:15999;width:39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42;top:15999;width:1303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73;top:15999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3;top:15999;width:84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1;top:15999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077;top:15728;width:3681;height:270">
                          <v:shape id="shape_0" fillcolor="white" stroked="t" o:allowincell="f" style="position:absolute;left:1077;top:15728;width:39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42;top:15728;width:1303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73;top:15728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3;top:15728;width:84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1;top:15728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43,15719" to="3343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77,15728" to="1077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59,15719" to="4759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92,15719" to="4192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74,15728" to="1474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40,15719" to="2040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8935</wp:posOffset>
              </wp:positionH>
              <wp:positionV relativeFrom="page">
                <wp:posOffset>170815</wp:posOffset>
              </wp:positionV>
              <wp:extent cx="7016750" cy="10332085"/>
              <wp:effectExtent l="14605" t="15240" r="14605" b="139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16760" cy="10332000"/>
                        <a:chOff x="0" y="0"/>
                        <a:chExt cx="7016760" cy="10332000"/>
                      </a:xfrm>
                    </wpg:grpSpPr>
                    <wpg:grpSp>
                      <wpg:cNvGrpSpPr/>
                      <wpg:grpSpPr>
                        <a:xfrm>
                          <a:off x="0" y="4197240"/>
                          <a:ext cx="356760" cy="543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000" y="49003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7760" y="350352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000" y="19321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000" y="280656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7760" y="52776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000" y="49003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7760" y="350352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000" y="19321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000" y="280656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7760" y="52776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676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6760" y="8912880"/>
                          <a:ext cx="6660000" cy="1417320"/>
                        </a:xfrm>
                      </wpg:grpSpPr>
                      <wps:wsp>
                        <wps:cNvSpPr/>
                        <wps:spPr>
                          <a:xfrm>
                            <a:off x="0" y="1080"/>
                            <a:ext cx="6660000" cy="14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0" y="0"/>
                            <a:ext cx="6657480" cy="141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37120" y="0"/>
                              <a:ext cx="4320000" cy="141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16760" y="525600"/>
                                <a:ext cx="1803240" cy="357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" y="0"/>
                                  <a:ext cx="53856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3960" y="0"/>
                                  <a:ext cx="5378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0"/>
                                  <a:ext cx="7182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7200" y="177840"/>
                                  <a:ext cx="5378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174960"/>
                                  <a:ext cx="7182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81800"/>
                                  <a:ext cx="537840" cy="176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964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856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520000" y="882720"/>
                                <a:ext cx="180036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24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GOST type B" w:hAnsi="GOST type B" w:eastAsia="Times New Roman" w:cs="GOST type B"/>
                                      <w:color w:val="auto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GOST type B" w:hAnsi="GOST type B" w:eastAsia="Times New Roman" w:cs="GOST type B"/>
                                      <w:color w:val="auto"/>
                                      <w:lang w:val="ru-RU" w:eastAsia="ru-RU" w:bidi="ar-SA"/>
                                    </w:rPr>
                                    <w:t>ООО «МК Азимут»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29560"/>
                                <a:ext cx="2520360" cy="88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4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Состав проек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2000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ППТ  2024-0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20"/>
                              <a:ext cx="2340000" cy="141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" y="361440"/>
                                <a:ext cx="2338560" cy="1053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37480" cy="17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360" y="0"/>
                                    <a:ext cx="828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1640" y="0"/>
                                    <a:ext cx="360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Из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920" y="0"/>
                                    <a:ext cx="53964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По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7480" y="0"/>
                                    <a:ext cx="360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2160"/>
                                  <a:ext cx="2338560" cy="87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336760" cy="864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Глушкова Н..С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Разраб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84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172440"/>
                                      <a:ext cx="233604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ро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345960"/>
                                      <a:ext cx="233604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Фалалеев А.С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Т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51804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Кузнецов С.А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Н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69012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Ут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7856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89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7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784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38200" cy="36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2337480" cy="348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4600"/>
                                    <a:ext cx="233748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78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78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28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2.45pt;margin-top:13.45pt;width:594.05pt;height:813.55pt" coordorigin="-249,269" coordsize="11881,16271">
              <v:group id="shape_0" style="position:absolute;left:-249;top:7709;width:2224;height:7170">
                <v:group id="shape_0" style="position:absolute;left:-249;top:7709;width:1946;height:7170">
                  <v:shape id="shape_0" fillcolor="white" stroked="t" o:allowincell="f" style="position:absolute;left:28;top:14596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50;top:12396;width:1945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;top:9922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;top:11299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50;top:7710;width:1945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28;top:7709;width:1946;height:7170">
                  <v:shape id="shape_0" fillcolor="white" stroked="t" o:allowincell="f" style="position:absolute;left:306;top:14596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;top:12396;width:194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06;top:9922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06;top:11299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;top:7710;width:194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43;top:269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43;top:14305;width:10488;height:2231">
                <v:rect id="shape_0" fillcolor="white" stroked="t" o:allowincell="f" style="position:absolute;left:1143;top:14306;width:10487;height:222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46;top:14305;width:10484;height:2231">
                  <v:group id="shape_0" style="position:absolute;left:4827;top:14305;width:6803;height:2223">
                    <v:group id="shape_0" style="position:absolute;left:8790;top:15132;width:2839;height:564">
                      <v:shape id="shape_0" fillcolor="white" stroked="t" o:allowincell="f" style="position:absolute;left:8795;top:15132;width:847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47;top:15132;width:846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499;top:15132;width:1130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52;top:15413;width:846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499;top:15408;width:1130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8790;top:15419;width:847;height:277">
                        <v:shape id="shape_0" fillcolor="white" stroked="t" o:allowincell="f" style="position:absolute;left:8790;top:15419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073;top:15419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355;top:15419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8795;top:15695;width:2834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4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GOST type B" w:hAnsi="GOST type B" w:eastAsia="Times New Roman" w:cs="GOST type B"/>
                                <w:color w:val="auto"/>
                                <w:lang w:val="ru-RU" w:eastAsia="ru-RU" w:bidi="ar-SA"/>
                              </w:rPr>
                              <w:t>ООО «МК Азимут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27;top:15139;width:3968;height:138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4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Состав проек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27;top:14305;width:6802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ППТ  2024-0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1146;top:14309;width:3684;height:2227">
                    <v:group id="shape_0" style="position:absolute;left:1148;top:14878;width:3682;height:1658">
                      <v:group id="shape_0" style="position:absolute;left:1148;top:14878;width:3682;height:274">
                        <v:shape id="shape_0" fillcolor="white" stroked="t" o:allowincell="f" style="position:absolute;left:1148;top:14878;width:39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2112;top:14878;width:1303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544;top:14878;width:56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414;top:14878;width:849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262;top:14878;width:56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148;top:15165;width:3682;height:1371">
                        <v:group id="shape_0" style="position:absolute;left:1148;top:15166;width:3680;height:1361">
                          <v:group id="shape_0" style="position:absolute;left:1148;top:15166;width:3679;height:274">
                            <v:shape id="shape_0" fillcolor="white" stroked="t" o:allowincell="f" style="position:absolute;left:2109;top:15166;width:130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Глушкова Н..С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48;top:15166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Разраб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12;top:15166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60;top:15166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49;top:15437;width:3678;height:273">
                            <v:shape id="shape_0" fillcolor="white" stroked="t" o:allowincell="f" style="position:absolute;left:2110;top:15437;width:1302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49;top:15437;width:96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Про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13;top:15437;width:849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61;top:15437;width:566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49;top:15711;width:3678;height:273">
                            <v:shape id="shape_0" fillcolor="white" stroked="t" o:allowincell="f" style="position:absolute;left:2110;top:15711;width:130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Фалалеев А.С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49;top:15711;width:96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Т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13;top:15711;width:849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61;top:15711;width:566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49;top:15982;width:3678;height:274">
                            <v:shape id="shape_0" fillcolor="white" stroked="t" o:allowincell="f" style="position:absolute;left:2110;top:15982;width:130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Кузнецов С.А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49;top:15982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Н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13;top:15982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61;top:15982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49;top:16253;width:3678;height:274">
                            <v:shape id="shape_0" fillcolor="white" stroked="t" o:allowincell="f" style="position:absolute;left:2110;top:16253;width:1302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49;top:16253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Ут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13;top:16253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61;top:16253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4264,15165" to="4264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831,15165" to="4831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113,15165" to="2113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412,15165" to="3412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152,15165" to="1152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46;top:14309;width:3681;height:567">
                      <v:group id="shape_0" style="position:absolute;left:1146;top:14317;width:3681;height:548">
                        <v:group id="shape_0" style="position:absolute;left:1146;top:14592;width:3681;height:273">
                          <v:shape id="shape_0" fillcolor="white" stroked="t" o:allowincell="f" style="position:absolute;left:1146;top:14592;width:39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110;top:14592;width:1303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42;top:14592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412;top:14592;width:849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60;top:14592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46;top:14317;width:3681;height:273">
                          <v:shape id="shape_0" fillcolor="white" stroked="t" o:allowincell="f" style="position:absolute;left:1146;top:14317;width:39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110;top:14317;width:1303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42;top:14317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412;top:14317;width:849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60;top:14317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412,14309" to="3412,1486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46,14318" to="1146,14876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828,14309" to="4828,1486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61,14309" to="4261,1486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43,14318" to="1543,14876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09,14309" to="2109,1486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21310</wp:posOffset>
              </wp:positionH>
              <wp:positionV relativeFrom="page">
                <wp:posOffset>180340</wp:posOffset>
              </wp:positionV>
              <wp:extent cx="7020560" cy="10332085"/>
              <wp:effectExtent l="14605" t="15240" r="14605" b="1149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0720" cy="10332000"/>
                        <a:chOff x="0" y="0"/>
                        <a:chExt cx="7020720" cy="10332000"/>
                      </a:xfrm>
                    </wpg:grpSpPr>
                    <wpg:grpSp>
                      <wpg:cNvGrpSpPr/>
                      <wpg:grpSpPr>
                        <a:xfrm>
                          <a:off x="0" y="4192920"/>
                          <a:ext cx="356760" cy="54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6072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60720" y="9799200"/>
                          <a:ext cx="6660000" cy="531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6658560" cy="53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6299280" y="0"/>
                              <a:ext cx="359280" cy="531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928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8560"/>
                                <a:ext cx="35928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39640" y="2160"/>
                              <a:ext cx="39600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eastAsia="ru-RU" w:bidi="ar-SA"/>
                                  </w:rPr>
                                  <w:t>Пояснительная записк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160"/>
                              <a:ext cx="2338560" cy="528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6040"/>
                                <a:ext cx="2337480" cy="17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360" y="0"/>
                                  <a:ext cx="828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64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920" y="0"/>
                                  <a:ext cx="5396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748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0"/>
                                <a:ext cx="2338200" cy="35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37480" cy="343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208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6.25pt;margin-top:14.2pt;width:594.4pt;height:813.55pt" coordorigin="-325,284" coordsize="11888,16271">
              <v:group id="shape_0" style="position:absolute;left:-325;top:7718;width:2225;height:7176">
                <v:group id="shape_0" style="position:absolute;left:-325;top:7718;width:1948;height:7176">
                  <v:shape id="shape_0" fillcolor="white" stroked="t" o:allowincell="f" style="position:absolute;left:-47;top:14610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326;top:12407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7;top:9933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7;top:11312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326;top:7719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-48;top:7718;width:1948;height:7176">
                  <v:shape id="shape_0" fillcolor="white" stroked="t" o:allowincell="f" style="position:absolute;left:231;top:14610;width:1390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8;top:12407;width:1947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31;top:9933;width:1390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31;top:11312;width:1390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8;top:7719;width:1947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074;top:284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074;top:15716;width:10488;height:837">
                <v:rect id="shape_0" fillcolor="white" stroked="t" o:allowincell="f" style="position:absolute;left:1074;top:15717;width:10487;height:83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076;top:15716;width:10487;height:837">
                  <v:group id="shape_0" style="position:absolute;left:10996;top:15716;width:566;height:837">
                    <v:shape id="shape_0" fillcolor="white" stroked="t" o:allowincell="f" style="position:absolute;left:10996;top:15716;width:565;height:27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0996;top:15997;width:565;height:55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761;top:15719;width:6235;height:83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1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eastAsia="ru-RU" w:bidi="ar-SA"/>
                            </w:rPr>
                            <w:t>Пояснительная запис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076;top:15719;width:3682;height:831">
                    <v:group id="shape_0" style="position:absolute;left:1076;top:16280;width:3682;height:271">
                      <v:shape id="shape_0" fillcolor="white" stroked="t" o:allowincell="f" style="position:absolute;left:1076;top:16280;width:39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040;top:16280;width:1303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472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342;top:16280;width:849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190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077;top:15719;width:3681;height:560">
                      <v:group id="shape_0" style="position:absolute;left:1077;top:15728;width:3681;height:541">
                        <v:group id="shape_0" style="position:absolute;left:1077;top:15999;width:3681;height:270">
                          <v:shape id="shape_0" fillcolor="white" stroked="t" o:allowincell="f" style="position:absolute;left:1077;top:15999;width:39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42;top:15999;width:1303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73;top:15999;width:56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3;top:15999;width:849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1;top:15999;width:56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077;top:15728;width:3681;height:270">
                          <v:shape id="shape_0" fillcolor="white" stroked="t" o:allowincell="f" style="position:absolute;left:1077;top:15728;width:39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42;top:15728;width:1303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73;top:15728;width:56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3;top:15728;width:849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1;top:15728;width:56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43,15719" to="3343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77,15728" to="1077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59,15719" to="4759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92,15719" to="4192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74,15728" to="1474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40,15719" to="2040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7985</wp:posOffset>
              </wp:positionH>
              <wp:positionV relativeFrom="page">
                <wp:posOffset>180340</wp:posOffset>
              </wp:positionV>
              <wp:extent cx="7016750" cy="10332085"/>
              <wp:effectExtent l="14605" t="15240" r="14605" b="1397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16760" cy="10332000"/>
                        <a:chOff x="0" y="0"/>
                        <a:chExt cx="7016760" cy="10332000"/>
                      </a:xfrm>
                    </wpg:grpSpPr>
                    <wpg:grpSp>
                      <wpg:cNvGrpSpPr/>
                      <wpg:grpSpPr>
                        <a:xfrm>
                          <a:off x="0" y="4197240"/>
                          <a:ext cx="356760" cy="543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000" y="49003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7760" y="350352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000" y="19321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000" y="280656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7760" y="52776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000" y="49003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7760" y="350352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000" y="19321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000" y="280656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7760" y="52776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676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6760" y="8912880"/>
                          <a:ext cx="6660000" cy="1417320"/>
                        </a:xfrm>
                      </wpg:grpSpPr>
                      <wps:wsp>
                        <wps:cNvSpPr/>
                        <wps:spPr>
                          <a:xfrm>
                            <a:off x="0" y="1080"/>
                            <a:ext cx="6660000" cy="14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0" y="0"/>
                            <a:ext cx="6657480" cy="141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37120" y="0"/>
                              <a:ext cx="4320000" cy="141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16760" y="525600"/>
                                <a:ext cx="1803240" cy="357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" y="0"/>
                                  <a:ext cx="53856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3960" y="0"/>
                                  <a:ext cx="5378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0"/>
                                  <a:ext cx="7182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7200" y="177840"/>
                                  <a:ext cx="5378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174960"/>
                                  <a:ext cx="7182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81800"/>
                                  <a:ext cx="537840" cy="176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964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856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520000" y="882720"/>
                                <a:ext cx="180036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24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GOST type B" w:hAnsi="GOST type B" w:eastAsia="Times New Roman" w:cs="GOST type B"/>
                                      <w:color w:val="auto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GOST type B" w:hAnsi="GOST type B" w:eastAsia="Times New Roman" w:cs="GOST type B"/>
                                      <w:color w:val="auto"/>
                                      <w:lang w:val="ru-RU" w:eastAsia="ru-RU" w:bidi="ar-SA"/>
                                    </w:rPr>
                                    <w:t>ООО «МК Азимут»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29560"/>
                                <a:ext cx="2520360" cy="88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4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Пояснительная записк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2000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ППТ  2024.0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20"/>
                              <a:ext cx="2340000" cy="141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" y="361440"/>
                                <a:ext cx="2338560" cy="1053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37480" cy="17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360" y="0"/>
                                    <a:ext cx="828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1640" y="0"/>
                                    <a:ext cx="360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Из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920" y="0"/>
                                    <a:ext cx="53964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По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7480" y="0"/>
                                    <a:ext cx="360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2160"/>
                                  <a:ext cx="2338560" cy="87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336760" cy="864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Глушкова Н.С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Разраб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84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172440"/>
                                      <a:ext cx="233604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ро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345960"/>
                                      <a:ext cx="233604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Фалалеев А.С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Т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51804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Кузнецов С.А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Н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69012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Ут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7856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89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7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784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38200" cy="36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2337480" cy="348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4600"/>
                                    <a:ext cx="233748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78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78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28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95pt;margin-top:14.2pt;width:594.05pt;height:813.55pt" coordorigin="-219,284" coordsize="11881,16271">
              <v:group id="shape_0" style="position:absolute;left:-219;top:7724;width:2224;height:7171">
                <v:group id="shape_0" style="position:absolute;left:-219;top:7724;width:1946;height:7171">
                  <v:shape id="shape_0" fillcolor="white" stroked="t" o:allowincell="f" style="position:absolute;left:58;top:14611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20;top:12411;width:1945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58;top:9937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58;top:11314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20;top:7725;width:1945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58;top:7724;width:1946;height:7171">
                  <v:shape id="shape_0" fillcolor="white" stroked="t" o:allowincell="f" style="position:absolute;left:336;top:14611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58;top:12411;width:194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36;top:9937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36;top:11314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58;top:7725;width:194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73;top:284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73;top:14320;width:10488;height:2232">
                <v:rect id="shape_0" fillcolor="white" stroked="t" o:allowincell="f" style="position:absolute;left:1173;top:14322;width:10487;height:222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76;top:14320;width:10484;height:2232">
                  <v:group id="shape_0" style="position:absolute;left:4857;top:14320;width:6804;height:2224">
                    <v:group id="shape_0" style="position:absolute;left:8820;top:15148;width:2839;height:563">
                      <v:shape id="shape_0" fillcolor="white" stroked="t" o:allowincell="f" style="position:absolute;left:8825;top:15148;width:847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77;top:15148;width:846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529;top:15148;width:1130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82;top:15428;width:846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529;top:15423;width:1130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8820;top:15434;width:847;height:277">
                        <v:shape id="shape_0" fillcolor="white" stroked="t" o:allowincell="f" style="position:absolute;left:8820;top:15434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103;top:15434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385;top:15434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8825;top:15710;width:2834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4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GOST type B" w:hAnsi="GOST type B" w:eastAsia="Times New Roman" w:cs="GOST type B"/>
                                <w:color w:val="auto"/>
                                <w:lang w:val="ru-RU" w:eastAsia="ru-RU" w:bidi="ar-SA"/>
                              </w:rPr>
                              <w:t>ООО «МК Азимут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57;top:15154;width:3968;height:138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4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Пояснительная запис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57;top:14320;width:6802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ППТ  2024.0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1176;top:14324;width:3684;height:2228">
                    <v:group id="shape_0" style="position:absolute;left:1178;top:14893;width:3682;height:1658">
                      <v:group id="shape_0" style="position:absolute;left:1178;top:14893;width:3681;height:274">
                        <v:shape id="shape_0" fillcolor="white" stroked="t" o:allowincell="f" style="position:absolute;left:1178;top:14893;width:39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2142;top:14893;width:1303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574;top:14893;width:56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444;top:14893;width:849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292;top:14893;width:56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178;top:15180;width:3682;height:1371">
                        <v:group id="shape_0" style="position:absolute;left:1178;top:15181;width:3680;height:1360">
                          <v:group id="shape_0" style="position:absolute;left:1178;top:15181;width:3678;height:274">
                            <v:shape id="shape_0" fillcolor="white" stroked="t" o:allowincell="f" style="position:absolute;left:2139;top:15181;width:130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Глушкова Н.С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78;top:15181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Разраб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42;top:15181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90;top:15181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79;top:15453;width:3679;height:273">
                            <v:shape id="shape_0" fillcolor="white" stroked="t" o:allowincell="f" style="position:absolute;left:2140;top:15453;width:1302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79;top:15453;width:96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Про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43;top:15453;width:849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91;top:15453;width:566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79;top:15726;width:3679;height:273">
                            <v:shape id="shape_0" fillcolor="white" stroked="t" o:allowincell="f" style="position:absolute;left:2140;top:15726;width:130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Фалалеев А.С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79;top:15726;width:96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Т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43;top:15726;width:849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91;top:15726;width:566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79;top:15997;width:3679;height:274">
                            <v:shape id="shape_0" fillcolor="white" stroked="t" o:allowincell="f" style="position:absolute;left:2140;top:15997;width:130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Кузнецов С.А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79;top:15997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Н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43;top:15997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91;top:15997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79;top:16268;width:3679;height:274">
                            <v:shape id="shape_0" fillcolor="white" stroked="t" o:allowincell="f" style="position:absolute;left:2140;top:16268;width:1302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79;top:16268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Ут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43;top:16268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91;top:16268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4294,15180" to="4294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861,15180" to="4861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143,15180" to="2143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442,15180" to="3442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182,15180" to="1182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76;top:14324;width:3681;height:568">
                      <v:group id="shape_0" style="position:absolute;left:1176;top:14332;width:3681;height:548">
                        <v:group id="shape_0" style="position:absolute;left:1176;top:14607;width:3681;height:273">
                          <v:shape id="shape_0" fillcolor="white" stroked="t" o:allowincell="f" style="position:absolute;left:1176;top:14607;width:39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140;top:14607;width:1303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72;top:14607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442;top:14607;width:849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90;top:14607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76;top:14332;width:3681;height:273">
                          <v:shape id="shape_0" fillcolor="white" stroked="t" o:allowincell="f" style="position:absolute;left:1176;top:14332;width:39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140;top:14332;width:1303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72;top:14332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442;top:14332;width:849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90;top:14332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442,14324" to="3442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76,14333" to="1176,1489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858,14324" to="4858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91,14324" to="4291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73,14333" to="1573,1489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39,14324" to="2139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84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6" w:hanging="63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8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1">
    <w:name w:val="Чертежный Знак"/>
    <w:qFormat/>
    <w:rPr>
      <w:rFonts w:ascii="ISOCPEUR;Arial" w:hAnsi="ISOCPEUR;Arial" w:cs="ISOCPEUR;Arial"/>
      <w:i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3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4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6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9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Штамп"/>
    <w:basedOn w:val="Normal"/>
    <w:qFormat/>
    <w:pPr>
      <w:widowControl/>
      <w:autoSpaceDE w:val="true"/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1">
    <w:name w:val=" Знак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ы</Template>
  <TotalTime>3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46:00Z</dcterms:created>
  <dc:creator>xxx</dc:creator>
  <dc:description/>
  <cp:keywords/>
  <dc:language>en-US</dc:language>
  <cp:lastModifiedBy>user24</cp:lastModifiedBy>
  <cp:lastPrinted>2021-02-26T12:37:00Z</cp:lastPrinted>
  <dcterms:modified xsi:type="dcterms:W3CDTF">2025-06-20T08:25:00Z</dcterms:modified>
  <cp:revision>161</cp:revision>
  <dc:subject/>
  <dc:title> </dc:title>
</cp:coreProperties>
</file>